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F6FFF"/>
        </w:rPr>
        <w:t>2</w:t>
      </w:r>
      <w:r>
        <w:rPr>
          <w:color w:val="2F6FFF"/>
          <w:lang w:val="en-US"/>
        </w:rPr>
        <w:t>4</w:t>
      </w:r>
      <w:r>
        <w:rPr>
          <w:color w:val="2F6FFF"/>
        </w:rPr>
        <w:t xml:space="preserve"> березня 2015 року</w:t>
        <w:tab/>
        <w:t xml:space="preserve">                       </w:t>
      </w:r>
      <w:r>
        <w:rPr>
          <w:color w:val="2F6FFF"/>
          <w:lang w:val="en-US"/>
        </w:rPr>
        <w:t xml:space="preserve">              </w:t>
      </w:r>
      <w:r>
        <w:rPr>
          <w:color w:val="2F6FFF"/>
        </w:rPr>
        <w:t xml:space="preserve"> Львів</w:t>
        <w:tab/>
        <w:t xml:space="preserve">           </w:t>
      </w:r>
      <w:r>
        <w:rPr>
          <w:color w:val="2F6FFF"/>
          <w:lang w:val="en-US"/>
        </w:rPr>
        <w:t xml:space="preserve">                                                      </w:t>
      </w:r>
      <w:r>
        <w:rPr>
          <w:color w:val="2F6FFF"/>
        </w:rPr>
        <w:t xml:space="preserve">    № </w:t>
      </w:r>
      <w:r>
        <w:rPr>
          <w:color w:val="2F6FFF"/>
          <w:lang w:val="en-US"/>
        </w:rPr>
        <w:t>118/0/5-15</w:t>
      </w:r>
      <w:r>
        <w:rPr>
          <w:color w:val="2F6FFF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2955" w:leader="none"/>
          <w:tab w:val="left" w:pos="67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6EA8FE"/>
          <w:sz w:val="28"/>
          <w:szCs w:val="28"/>
        </w:rPr>
      </w:pPr>
      <w:r>
        <w:rPr>
          <w:b/>
          <w:color w:val="6EA8FE"/>
          <w:sz w:val="28"/>
          <w:szCs w:val="28"/>
        </w:rPr>
      </w:r>
    </w:p>
    <w:p>
      <w:pPr>
        <w:pStyle w:val="Normal"/>
        <w:jc w:val="both"/>
        <w:rPr>
          <w:color w:val="6EA8FE"/>
          <w:sz w:val="28"/>
          <w:szCs w:val="28"/>
          <w:lang w:val="uk-UA"/>
        </w:rPr>
      </w:pPr>
      <w:r>
        <w:rPr>
          <w:color w:val="6EA8F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Про організацію та проведення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Х Всеукраїнської благодійно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акції «Врятуй життя дитини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сеукраїнського благодійного фонду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Серце до серця» у Льві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у період з </w:t>
      </w:r>
      <w:r>
        <w:rPr>
          <w:b/>
          <w:bCs/>
          <w:i/>
          <w:iCs/>
          <w:sz w:val="28"/>
          <w:szCs w:val="28"/>
          <w:lang w:val="uk-UA"/>
        </w:rPr>
        <w:t>1 д</w:t>
      </w:r>
      <w:r>
        <w:rPr>
          <w:b/>
          <w:bCs/>
          <w:i/>
          <w:iCs/>
          <w:sz w:val="28"/>
          <w:szCs w:val="28"/>
        </w:rPr>
        <w:t xml:space="preserve">о </w:t>
      </w:r>
      <w:r>
        <w:rPr>
          <w:b/>
          <w:bCs/>
          <w:i/>
          <w:iCs/>
          <w:sz w:val="28"/>
          <w:szCs w:val="28"/>
          <w:lang w:val="uk-UA"/>
        </w:rPr>
        <w:t>30</w:t>
      </w:r>
      <w:r>
        <w:rPr>
          <w:b/>
          <w:bCs/>
          <w:i/>
          <w:iCs/>
          <w:sz w:val="28"/>
          <w:szCs w:val="28"/>
        </w:rPr>
        <w:t xml:space="preserve"> квітня 201</w:t>
      </w:r>
      <w:r>
        <w:rPr>
          <w:b/>
          <w:bCs/>
          <w:i/>
          <w:iCs/>
          <w:sz w:val="28"/>
          <w:szCs w:val="28"/>
          <w:lang w:val="uk-UA"/>
        </w:rPr>
        <w:t>5</w:t>
      </w:r>
      <w:r>
        <w:rPr>
          <w:b/>
          <w:bCs/>
          <w:i/>
          <w:iCs/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bidi w:val="0"/>
        <w:spacing w:lineRule="auto" w:line="240" w:before="0" w:after="0"/>
        <w:ind w:left="0" w:right="0" w:firstLine="73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3, 22 Закону України «Про місцеві державні адміністрації», листа Голови Комітету Верховної Ради України з питань сім’ї, молодіжної політики, спорту та туризму від 12.03.2015 № 04-33/18-323 (59371) щодо сприяння у проведенн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 Всеукраїнської благодійної акції «Врятуй життя дитини» Всеукраїнського благодійного фонду «Серце до серця» у Львівській області, з метою розвитку молодіжного волонтерського руху, утвердження та пропаганди здорового способу життя, збору коштів для закупівлі необхідного медичного обладнання з подальшою передачею його у медичні заклади області: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bidi w:val="0"/>
        <w:spacing w:lineRule="auto" w:line="240" w:before="0" w:after="0"/>
        <w:ind w:left="0" w:right="0" w:firstLine="73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у Львівській області з 1 до 30 квітня 2015 року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>Х Всеукраїнську благодійну акцію «Врятуй життя дитини» Всеукраїнського благодійного фонду «Серце до серця» (надалі – благодійна акція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з підготовки та проведення благодійної акції з            1 до 30 квітня 2015 року, що дода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тьс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організаційний комітет з питань організації та проведення у Львівській області благодійної акції з 1 до 30 квітня 2015 року (надалі – Оргкомітет) та затвердити  його склад згідно з додатко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департамент соціального захисту населення обласної державної адміністрації (Мартиняк В.В.) головним координатором проведення у Львівській області благодійної акції з 1 до 30 квітня 2015 року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оловам районних державних адміністрацій та міським головам міст обласного значенн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изначити відповідальних осіб за проведення благодійної акції на місцях та повідомити їх контактні дані департаменту соціального захисту населення обласної державної адміністрації до 31 березня 2015 року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творити організаційні комітети за участі представників структурних підрозділів, відповідальних за проведення благодійної акції, відділів, секторів, громадських організацій та забезпечити проведення благодійної акції на належному рівні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Отримати поліграфічну продукцію та скриньки для збору коштів у департаменті захисту населення обласної державної адміністрації до                 31 березня 2015 року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Організаційним комітетам провести 5 травня 2015 року розкриття скриньок та підрахунок коштів. Зібрані кошти перерахувати на рахунок Всеукраїнського благодійного фонду «Серце до серця»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Інформацію про проведення акції в районах і містах Львівської області до 7 трав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подати департаменту соціального захисту населення обласної державної адміністрації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партаменту соціального захисту населення обласної державної адміністрації: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изначити відповідальну особу за координацію роботи з проведення благодійної акції в департаменті соціального захисту населення обласної державної адміністрації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Інформувати  Всеукраїнський благодійний фонд «Серце до серця» про проведення благодійної акції до 20 травня 2015 року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озпорядження залишаю за собою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336" w:before="0" w:after="0"/>
        <w:ind w:left="0" w:righ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left="711" w:right="0" w:hanging="7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О.М. Синютка</w:t>
      </w:r>
    </w:p>
    <w:p>
      <w:pPr>
        <w:pStyle w:val="Normal"/>
        <w:tabs>
          <w:tab w:val="clear" w:pos="709"/>
          <w:tab w:val="left" w:pos="29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sz w:val="26"/>
      <w:szCs w:val="2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5"/>
      <w:szCs w:val="25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Текст ви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 відступом Знак"/>
    <w:qFormat/>
    <w:rPr>
      <w:rFonts w:cs="Times New Roman"/>
      <w:sz w:val="20"/>
      <w:szCs w:val="20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ій колонтитул Знак"/>
    <w:basedOn w:val="Style12"/>
    <w:qFormat/>
    <w:rPr/>
  </w:style>
  <w:style w:type="character" w:styleId="Style16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Style20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16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right="0" w:hanging="0"/>
      <w:textAlignment w:val="baseline"/>
    </w:pPr>
    <w:rPr/>
  </w:style>
  <w:style w:type="paragraph" w:styleId="31">
    <w:name w:val="Знак Знак3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1">
    <w:name w:val="Знак Знак1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1 Знак Знак Знак Знак1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Style23">
    <w:name w:val="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4">
    <w:name w:val="Style2"/>
    <w:basedOn w:val="Normal"/>
    <w:qFormat/>
    <w:pPr>
      <w:spacing w:lineRule="exact" w:line="301"/>
      <w:ind w:left="0" w:right="0" w:firstLine="557"/>
      <w:jc w:val="both"/>
    </w:pPr>
    <w:rPr>
      <w:sz w:val="24"/>
      <w:szCs w:val="24"/>
      <w:lang w:val="uk-UA"/>
    </w:rPr>
  </w:style>
  <w:style w:type="paragraph" w:styleId="Style25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01:00Z</dcterms:created>
  <dc:creator>misceve-sergiy</dc:creator>
  <dc:description/>
  <dc:language>en-US</dc:language>
  <cp:lastModifiedBy/>
  <cp:lastPrinted>2015-03-23T12:46:00Z</cp:lastPrinted>
  <dcterms:modified xsi:type="dcterms:W3CDTF">2015-03-26T09:52:32Z</dcterms:modified>
  <cp:revision>4</cp:revision>
  <dc:subject/>
  <dc:title>ПРОЕКТ</dc:title>
</cp:coreProperties>
</file>